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-DA01-7J13(技術情報連絡書)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2:20:00Z</dcterms:created>
  <dc:creator>T_IPPONYARI</dc:creator>
  <dc:description/>
  <cp:keywords>技術情報連絡書</cp:keywords>
  <dc:language>en-US</dc:language>
  <cp:lastModifiedBy>Tomomitsu Harada</cp:lastModifiedBy>
  <cp:lastPrinted>2009-04-06T19:09:00Z</cp:lastPrinted>
  <dcterms:modified xsi:type="dcterms:W3CDTF">2009-04-28T13:16:00Z</dcterms:modified>
  <cp:revision>7</cp:revision>
  <dc:subject/>
  <dc:title>様式Q-DA01-7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帳票様式番号">
    <vt:lpwstr>Q-DA01-7F</vt:lpwstr>
  </property>
</Properties>
</file>