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21:00Z</dcterms:created>
  <dc:creator>m_toshiaki</dc:creator>
  <dc:description/>
  <cp:keywords>設計通知</cp:keywords>
  <dc:language>en-US</dc:language>
  <cp:lastModifiedBy>Tomomitsu Harada</cp:lastModifiedBy>
  <cp:lastPrinted>2010-11-18T11:57:00Z</cp:lastPrinted>
  <dcterms:modified xsi:type="dcterms:W3CDTF">2010-11-23T20:05:00Z</dcterms:modified>
  <cp:revision>15</cp:revision>
  <dc:subject/>
  <dc:title>設計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帳票様式番号">
    <vt:lpwstr>Q-DA01-4J</vt:lpwstr>
  </property>
</Properties>
</file>